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o Instalar Em Red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ervidor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Instalar o firebird e durante a instalação mudar de serviço para aplic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025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ar a instalação normal dando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asta deve ficar na unidade raiz ex. C:\MaxControl3 ou D:\ MaxControl3</w:t>
      </w:r>
    </w:p>
    <w:p>
      <w:pPr>
        <w:pStyle w:val="Normal"/>
        <w:rPr/>
      </w:pPr>
      <w:r>
        <w:rPr/>
        <w:t>Sem Sub-pa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abilitar o firewall do Windows tanto no servidor quanto no ter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3850" cy="499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zendo assim o sistema deve funcionar normalmente no Servi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onfigurar em rede e quase o mesmo processo a instalação .</w:t>
      </w:r>
    </w:p>
    <w:p>
      <w:pPr>
        <w:pStyle w:val="Normal"/>
        <w:rPr/>
      </w:pPr>
      <w:r>
        <w:rPr/>
        <w:t>A única diferença é a alteração do arquivo  maxximus.txt que fica dentro da pasta do sistema C:\ MaxControl3</w:t>
      </w:r>
    </w:p>
    <w:p>
      <w:pPr>
        <w:pStyle w:val="Normal"/>
        <w:rPr/>
      </w:pPr>
      <w:r>
        <w:rPr/>
        <w:t xml:space="preserve">Onde vai ser informado onde está o banco de dados </w:t>
      </w:r>
    </w:p>
    <w:p>
      <w:pPr>
        <w:pStyle w:val="Normal"/>
        <w:rPr/>
      </w:pPr>
      <w:r>
        <w:rPr/>
        <w:t xml:space="preserve">ex. </w:t>
        <w:tab/>
      </w:r>
      <w:r>
        <w:rPr>
          <w:b/>
          <w:bCs/>
        </w:rPr>
        <w:t>Servidor</w:t>
      </w:r>
      <w:r>
        <w:rPr/>
        <w:t>:C:\ MaxControl3\maxximus.gdb (onde Servidor é o nome do computador na rede. O restante é o caminho do banco de dados no servidor)</w:t>
      </w:r>
    </w:p>
    <w:p>
      <w:pPr>
        <w:pStyle w:val="Normal"/>
        <w:rPr/>
      </w:pPr>
      <w:r>
        <w:rPr/>
        <w:t xml:space="preserve">ou </w:t>
        <w:tab/>
      </w:r>
      <w:r>
        <w:rPr>
          <w:b/>
          <w:bCs/>
        </w:rPr>
        <w:t>192.168.1.10</w:t>
      </w:r>
      <w:r>
        <w:rPr/>
        <w:t>:C:\ MaxControl3\maxximus.gdb (o IP é o IP de rede do servidor. O restante é o caminho do banco de dados no servidor)</w:t>
      </w:r>
    </w:p>
    <w:p>
      <w:pPr>
        <w:pStyle w:val="Normal"/>
        <w:rPr/>
      </w:pPr>
      <w:r>
        <w:rPr/>
        <w:t>isso quer dizer o nome da maquina e a pasta onde esta o banco de 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há necessidade de mapear unidade de rede e nem compartilhar unidades ou pasta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 PRINCIPAMENTE A REDE DEVE ESTAR 100% FUNCIONANDO PARA QUE O PROGRAMA FUNCIONE ( ESTANDO NULA OU LIMITADA NÃO FUNCIONA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QUALQUER COISA DESISTALAE INSTALA NOVAMENTE O FIREBIRD NO SERVIDO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uração de nota fisc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fazer a configuração de nota fiscal entre em </w:t>
      </w:r>
      <w:r>
        <w:rPr>
          <w:color w:val="31849B"/>
        </w:rPr>
        <w:t xml:space="preserve">Utilitários </w:t>
      </w:r>
      <w:r>
        <w:rPr>
          <w:rFonts w:eastAsia="Wingdings" w:cs="Wingdings" w:ascii="Wingdings" w:hAnsi="Wingdings"/>
          <w:color w:val="31849B"/>
        </w:rPr>
        <w:t></w:t>
      </w:r>
      <w:r>
        <w:rPr>
          <w:color w:val="31849B"/>
        </w:rPr>
        <w:t xml:space="preserve"> Configuração de Nota Fiscal</w:t>
      </w:r>
      <w:r>
        <w:rPr/>
        <w:t xml:space="preserve">, Selecione </w:t>
      </w:r>
      <w:r>
        <w:rPr>
          <w:color w:val="31849B"/>
        </w:rPr>
        <w:t>NOTA DE SAÌDA – MATRICIAL</w:t>
      </w:r>
      <w:r>
        <w:rPr/>
        <w:t xml:space="preserve"> e clique em al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que existe vários camp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ome do campo é o que ira sair na Nota Fiscal ( Exp.: A Natureza de operação é a qual foi colocado na nota que esta sendo emit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nha é em que altura aquele campo ira sair, quanto maior o numero mais pra baixo ele 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luna é em que largura da pagina ele ira sair, quanto maior o numero mais para a direita ele 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amanho deixe 8 ou 10, ele é o tamanho da fonte que será impressa na nota fi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imir significa se você quer q ele imprima ou não se quiser imprimir deixe o numero 1, se não quiser imprimir deixe o numero 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9:13:00Z</dcterms:created>
  <dc:creator>Helton</dc:creator>
  <dc:description/>
  <cp:keywords/>
  <dc:language>en-US</dc:language>
  <cp:lastModifiedBy>Leonardo</cp:lastModifiedBy>
  <dcterms:modified xsi:type="dcterms:W3CDTF">2009-01-29T17:38:00Z</dcterms:modified>
  <cp:revision>6</cp:revision>
  <dc:subject/>
  <dc:title>Como Instalar Em Rede</dc:title>
</cp:coreProperties>
</file>